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4686300" cy="1257300"/>
                <wp:effectExtent l="0" t="0" r="0" b="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0" y="1396"/>
                    <wp:lineTo x="0" y="20204"/>
                    <wp:lineTo x="7200" y="15240"/>
                    <wp:lineTo x="14400" y="25167"/>
                    <wp:lineTo x="21600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Kempenfelt Math Tr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-4.95pt;margin-top:-8.8pt;width:368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Kempenfelt Math Trail</w:t>
                      </w:r>
                    </w:p>
                  </w:txbxContent>
                </v:textbox>
                <v:path textpathok="t"/>
                <v:textpath on="t" fitshape="t" string="Kempenfelt Math Trail" style="font-family:&quot;Comic Sans MS&quot;;font-size:12pt"/>
                <v:fill o:detectmouseclick="t" type="solid" color2="#f2f2f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4870450</wp:posOffset>
                </wp:positionV>
                <wp:extent cx="1714500" cy="3971925"/>
                <wp:effectExtent l="14605" t="15240" r="15240" b="14605"/>
                <wp:wrapTight wrapText="bothSides">
                  <wp:wrapPolygon edited="0">
                    <wp:start x="3600" y="-2"/>
                    <wp:lineTo x="3601" y="-2"/>
                    <wp:lineTo x="2969" y="-2"/>
                    <wp:lineTo x="2348" y="70"/>
                    <wp:lineTo x="1801" y="207"/>
                    <wp:lineTo x="1253" y="343"/>
                    <wp:lineTo x="799" y="539"/>
                    <wp:lineTo x="482" y="776"/>
                    <wp:lineTo x="166" y="1012"/>
                    <wp:lineTo x="0" y="1280"/>
                    <wp:lineTo x="0" y="1553"/>
                    <wp:lineTo x="0" y="20044"/>
                    <wp:lineTo x="0" y="20047"/>
                    <wp:lineTo x="0" y="20320"/>
                    <wp:lineTo x="166" y="20588"/>
                    <wp:lineTo x="482" y="20824"/>
                    <wp:lineTo x="799" y="21061"/>
                    <wp:lineTo x="1253" y="21257"/>
                    <wp:lineTo x="1801" y="21393"/>
                    <wp:lineTo x="2348" y="21530"/>
                    <wp:lineTo x="2969" y="21602"/>
                    <wp:lineTo x="3601" y="21602"/>
                    <wp:lineTo x="18000" y="21602"/>
                    <wp:lineTo x="18007" y="21602"/>
                    <wp:lineTo x="18639" y="21602"/>
                    <wp:lineTo x="19260" y="21530"/>
                    <wp:lineTo x="19807" y="21393"/>
                    <wp:lineTo x="20355" y="21257"/>
                    <wp:lineTo x="20809" y="21061"/>
                    <wp:lineTo x="21126" y="20824"/>
                    <wp:lineTo x="21442" y="20588"/>
                    <wp:lineTo x="21608" y="20320"/>
                    <wp:lineTo x="21608" y="20047"/>
                    <wp:lineTo x="21608" y="1552"/>
                    <wp:lineTo x="21608" y="1553"/>
                    <wp:lineTo x="21608" y="1553"/>
                    <wp:lineTo x="21608" y="1280"/>
                    <wp:lineTo x="21442" y="1012"/>
                    <wp:lineTo x="21126" y="776"/>
                    <wp:lineTo x="20809" y="539"/>
                    <wp:lineTo x="20355" y="343"/>
                    <wp:lineTo x="19807" y="207"/>
                    <wp:lineTo x="19260" y="70"/>
                    <wp:lineTo x="18639" y="-2"/>
                    <wp:lineTo x="18007" y="-2"/>
                    <wp:lineTo x="3600" y="-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7188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2251800"/>
                            <a:gd name="textAreaBottom" fmla="*/ 2204640 h 2251800"/>
                          </a:gdLst>
                          <a:ahLst/>
                          <a:rect l="textAreaLeft" t="textAreaTop" r="textAreaRight" b="textAreaBottom"/>
                          <a:pathLst>
                            <a:path w="21600" h="500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429"/>
                              </a:lnTo>
                              <a:arcTo wR="3600" hR="3600" stAng="10800000" swAng="-5400000"/>
                              <a:lnTo>
                                <a:pt x="18000" y="500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8440">
                          <a:solidFill>
                            <a:srgbClr val="272727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CATION 1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rainstorm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th trail activities based on flags, flagpoles or tall thin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95pt;margin-top:383.5pt;width:134.95pt;height:312.7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CATION 1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rainstorm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th trail activities based on flags, flagpoles or tall thing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272727" weight="2844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935</wp:posOffset>
                </wp:positionH>
                <wp:positionV relativeFrom="paragraph">
                  <wp:posOffset>970280</wp:posOffset>
                </wp:positionV>
                <wp:extent cx="3143250" cy="7829550"/>
                <wp:effectExtent l="29210" t="28575" r="29210" b="29210"/>
                <wp:wrapTight wrapText="bothSides">
                  <wp:wrapPolygon edited="0">
                    <wp:start x="1047" y="0"/>
                    <wp:lineTo x="1049" y="0"/>
                    <wp:lineTo x="865" y="0"/>
                    <wp:lineTo x="684" y="19"/>
                    <wp:lineTo x="525" y="56"/>
                    <wp:lineTo x="365" y="93"/>
                    <wp:lineTo x="233" y="147"/>
                    <wp:lineTo x="141" y="211"/>
                    <wp:lineTo x="48" y="275"/>
                    <wp:lineTo x="0" y="347"/>
                    <wp:lineTo x="0" y="421"/>
                    <wp:lineTo x="0" y="21180"/>
                    <wp:lineTo x="0" y="21181"/>
                    <wp:lineTo x="0" y="21254"/>
                    <wp:lineTo x="48" y="21327"/>
                    <wp:lineTo x="141" y="21391"/>
                    <wp:lineTo x="233" y="21455"/>
                    <wp:lineTo x="365" y="21508"/>
                    <wp:lineTo x="525" y="21545"/>
                    <wp:lineTo x="684" y="21582"/>
                    <wp:lineTo x="865" y="21602"/>
                    <wp:lineTo x="1049" y="21602"/>
                    <wp:lineTo x="20553" y="21602"/>
                    <wp:lineTo x="20555" y="21602"/>
                    <wp:lineTo x="20739" y="21602"/>
                    <wp:lineTo x="20920" y="21582"/>
                    <wp:lineTo x="21080" y="21545"/>
                    <wp:lineTo x="21239" y="21508"/>
                    <wp:lineTo x="21372" y="21455"/>
                    <wp:lineTo x="21464" y="21391"/>
                    <wp:lineTo x="21556" y="21327"/>
                    <wp:lineTo x="21604" y="21254"/>
                    <wp:lineTo x="21604" y="21181"/>
                    <wp:lineTo x="21604" y="420"/>
                    <wp:lineTo x="21604" y="421"/>
                    <wp:lineTo x="21604" y="421"/>
                    <wp:lineTo x="21604" y="347"/>
                    <wp:lineTo x="21556" y="275"/>
                    <wp:lineTo x="21464" y="211"/>
                    <wp:lineTo x="21372" y="147"/>
                    <wp:lineTo x="21239" y="93"/>
                    <wp:lineTo x="21080" y="56"/>
                    <wp:lineTo x="20920" y="19"/>
                    <wp:lineTo x="20739" y="0"/>
                    <wp:lineTo x="20555" y="0"/>
                    <wp:lineTo x="1047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7829640"/>
                        </a:xfrm>
                        <a:custGeom>
                          <a:avLst/>
                          <a:gdLst>
                            <a:gd name="textAreaLeft" fmla="*/ 25200 w 1782000"/>
                            <a:gd name="textAreaRight" fmla="*/ 1756800 w 1782000"/>
                            <a:gd name="textAreaTop" fmla="*/ 25200 h 4438800"/>
                            <a:gd name="textAreaBottom" fmla="*/ 4413600 h 4438800"/>
                          </a:gdLst>
                          <a:ahLst/>
                          <a:rect l="textAreaLeft" t="textAreaTop" r="textAreaRight" b="textAreaBottom"/>
                          <a:pathLst>
                            <a:path w="21600" h="53797">
                              <a:moveTo>
                                <a:pt x="1049" y="0"/>
                              </a:moveTo>
                              <a:arcTo wR="1049" hR="1049" stAng="16200000" swAng="-5400000"/>
                              <a:lnTo>
                                <a:pt x="0" y="52748"/>
                              </a:lnTo>
                              <a:arcTo wR="1049" hR="1049" stAng="10800000" swAng="-5400000"/>
                              <a:lnTo>
                                <a:pt x="20551" y="53797"/>
                              </a:lnTo>
                              <a:arcTo wR="1049" hR="1049" stAng="5400000" swAng="-5400000"/>
                              <a:lnTo>
                                <a:pt x="21600" y="1049"/>
                              </a:lnTo>
                              <a:arcTo wR="1049" hR="104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57240">
                          <a:solidFill>
                            <a:srgbClr val="0d0d0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Go to the location shown in the pi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Usually a flag is at the top of the flagpole. Sometimes the flag is flown halfway down the pole. This is a symbol of respect, mourning or distress. It is called flying a flag at half-mast. Draw a picture of a flag at half-ma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ind w:left="630" w:hanging="63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a) Draw some flags that are </w:t>
                              <w:br/>
                              <w:t xml:space="preserve"> blue,       </w:t>
                              <w:br/>
                              <w:t xml:space="preserve"> red, and </w:t>
                              <w:br/>
                              <w:t xml:space="preserve"> white.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ind w:left="630" w:hanging="63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) If the red part is 1 whole unit,    what would you call the blue part?            the white part?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ind w:left="630" w:hanging="63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c) Which part (blue, red or white)    has the largest area? Why?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ind w:left="630" w:hanging="63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d) I am thinking of a fraction that is between </w:t>
                              <w:br/>
                              <w:t xml:space="preserve"> and </w:t>
                              <w:br/>
                              <w:t xml:space="preserve"> . What could it b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Sheila drew a flag and said it was </w:t>
                              <w:br/>
                              <w:t xml:space="preserve"> red and </w:t>
                              <w:br/>
                              <w:t xml:space="preserve"> blue. Is this possible? Why or why no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stimate the height of the flagpole using proportional reasoning. Hi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05pt;margin-top:76.4pt;width:247.45pt;height:61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Go to the location shown in the pic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Usually a flag is at the top of the flagpole. Sometimes the flag is flown halfway down the pole. This is a symbol of respect, mourning or distress. It is called flying a flag at half-mast. Draw a picture of a flag at half-mast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  <w:tab w:val="left" w:pos="630" w:leader="none"/>
                        </w:tabs>
                        <w:overflowPunct w:val="false"/>
                        <w:bidi w:val="0"/>
                        <w:ind w:left="630" w:hanging="63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a) Draw some flags that are </w:t>
                        <w:br/>
                        <w:t xml:space="preserve"> blue,       </w:t>
                        <w:br/>
                        <w:t xml:space="preserve"> red, and </w:t>
                        <w:br/>
                        <w:t xml:space="preserve"> white. 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30" w:leader="none"/>
                        </w:tabs>
                        <w:overflowPunct w:val="false"/>
                        <w:bidi w:val="0"/>
                        <w:ind w:left="630" w:hanging="63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) If the red part is 1 whole unit,    what would you call the blue part?            the white part?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30" w:leader="none"/>
                        </w:tabs>
                        <w:overflowPunct w:val="false"/>
                        <w:bidi w:val="0"/>
                        <w:ind w:left="630" w:hanging="63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c) Which part (blue, red or white)    has the largest area? Why?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30" w:leader="none"/>
                        </w:tabs>
                        <w:overflowPunct w:val="false"/>
                        <w:bidi w:val="0"/>
                        <w:ind w:left="630" w:hanging="63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d) I am thinking of a fraction that is between </w:t>
                        <w:br/>
                        <w:t xml:space="preserve"> and </w:t>
                        <w:br/>
                        <w:t xml:space="preserve"> . What could it b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Sheila drew a flag and said it was </w:t>
                        <w:br/>
                        <w:t xml:space="preserve"> red and </w:t>
                        <w:br/>
                        <w:t xml:space="preserve"> blue. Is this possible? Why or why not?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stimate the height of the flagpole using proportional reasoning. Hin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57240" dashstyle="shortdot" joinstyle="miter" endcap="round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735</wp:posOffset>
                </wp:positionH>
                <wp:positionV relativeFrom="paragraph">
                  <wp:posOffset>5999480</wp:posOffset>
                </wp:positionV>
                <wp:extent cx="2011680" cy="2435225"/>
                <wp:effectExtent l="22860" t="21590" r="21590" b="21590"/>
                <wp:wrapTight wrapText="bothSides">
                  <wp:wrapPolygon edited="0">
                    <wp:start x="3600" y="-3"/>
                    <wp:lineTo x="3601" y="-3"/>
                    <wp:lineTo x="2969" y="-3"/>
                    <wp:lineTo x="2348" y="135"/>
                    <wp:lineTo x="1801" y="396"/>
                    <wp:lineTo x="1253" y="657"/>
                    <wp:lineTo x="799" y="1032"/>
                    <wp:lineTo x="482" y="1485"/>
                    <wp:lineTo x="166" y="1937"/>
                    <wp:lineTo x="0" y="2450"/>
                    <wp:lineTo x="0" y="2972"/>
                    <wp:lineTo x="0" y="18623"/>
                    <wp:lineTo x="0" y="18628"/>
                    <wp:lineTo x="0" y="19150"/>
                    <wp:lineTo x="166" y="19663"/>
                    <wp:lineTo x="482" y="20115"/>
                    <wp:lineTo x="799" y="20568"/>
                    <wp:lineTo x="1253" y="20943"/>
                    <wp:lineTo x="1801" y="21204"/>
                    <wp:lineTo x="2348" y="21465"/>
                    <wp:lineTo x="2969" y="21603"/>
                    <wp:lineTo x="3601" y="21603"/>
                    <wp:lineTo x="18000" y="21597"/>
                    <wp:lineTo x="18006" y="21603"/>
                    <wp:lineTo x="18638" y="21603"/>
                    <wp:lineTo x="19259" y="21465"/>
                    <wp:lineTo x="19806" y="21204"/>
                    <wp:lineTo x="20354" y="20943"/>
                    <wp:lineTo x="20808" y="20568"/>
                    <wp:lineTo x="21124" y="20115"/>
                    <wp:lineTo x="21440" y="19663"/>
                    <wp:lineTo x="21607" y="19150"/>
                    <wp:lineTo x="21607" y="18628"/>
                    <wp:lineTo x="21607" y="2971"/>
                    <wp:lineTo x="21607" y="2972"/>
                    <wp:lineTo x="21607" y="2972"/>
                    <wp:lineTo x="21607" y="2450"/>
                    <wp:lineTo x="21440" y="1937"/>
                    <wp:lineTo x="21124" y="1485"/>
                    <wp:lineTo x="20808" y="1032"/>
                    <wp:lineTo x="20354" y="657"/>
                    <wp:lineTo x="19806" y="396"/>
                    <wp:lineTo x="19259" y="135"/>
                    <wp:lineTo x="18638" y="-3"/>
                    <wp:lineTo x="18006" y="-3"/>
                    <wp:lineTo x="3600" y="-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2000">
                          <a:off x="0" y="0"/>
                          <a:ext cx="2011680" cy="2435400"/>
                        </a:xfrm>
                        <a:custGeom>
                          <a:avLst/>
                          <a:gdLst>
                            <a:gd name="textAreaLeft" fmla="*/ 55440 w 1140480"/>
                            <a:gd name="textAreaRight" fmla="*/ 1085040 w 1140480"/>
                            <a:gd name="textAreaTop" fmla="*/ 55440 h 1380600"/>
                            <a:gd name="textAreaBottom" fmla="*/ 1325160 h 1380600"/>
                          </a:gdLst>
                          <a:ahLst/>
                          <a:rect l="textAreaLeft" t="textAreaTop" r="textAreaRight" b="textAreaBottom"/>
                          <a:pathLst>
                            <a:path w="21600" h="261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46"/>
                              </a:lnTo>
                              <a:arcTo wR="3600" hR="3600" stAng="10800000" swAng="-5400000"/>
                              <a:lnTo>
                                <a:pt x="18000" y="261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Wingdings" w:hAnsi="Wingdings" w:eastAsia="Wingdings" w:cs="Wingdings"/>
                                <w:color w:val="808080"/>
                                <w:lang w:val="en-US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48"/>
                                <w:szCs w:val="20"/>
                                <w:rFonts w:eastAsia="Wingdings" w:cs="Wingdings" w:ascii="Arial" w:hAnsi="Arial"/>
                                <w:color w:val="808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cs="Wingdings" w:ascii="Arial" w:hAnsi="Arial"/>
                                <w:color w:val="808080"/>
                                <w:lang w:val="en-US" w:bidi="ar-SA"/>
                              </w:rPr>
                              <w:t xml:space="preserve">What fraction o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 xml:space="preserve">         this flag i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 xml:space="preserve">         shaded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tIns="91440" bIns="91440" anchor="t" rot="1078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373pt;margin-top:472.35pt;width:158.35pt;height:191.7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Wingdings" w:hAnsi="Wingdings" w:eastAsia="Wingdings" w:cs="Wingdings"/>
                          <w:color w:val="808080"/>
                          <w:lang w:val="en-US" w:bidi="ar-SA"/>
                        </w:rPr>
                        <w:t></w:t>
                      </w:r>
                      <w:r>
                        <w:rPr>
                          <w:kern w:val="2"/>
                          <w:sz w:val="48"/>
                          <w:szCs w:val="20"/>
                          <w:rFonts w:eastAsia="Wingdings" w:cs="Wingdings" w:ascii="Arial" w:hAnsi="Arial"/>
                          <w:color w:val="808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cs="Wingdings" w:ascii="Arial" w:hAnsi="Arial"/>
                          <w:color w:val="808080"/>
                          <w:lang w:val="en-US" w:bidi="ar-SA"/>
                        </w:rPr>
                        <w:t xml:space="preserve">What fraction of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 xml:space="preserve">         this flag i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 xml:space="preserve">         shaded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d0d0d"/>
                <v:stroke color="#7f7f7f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2485</wp:posOffset>
                </wp:positionH>
                <wp:positionV relativeFrom="paragraph">
                  <wp:posOffset>1541780</wp:posOffset>
                </wp:positionV>
                <wp:extent cx="2228850" cy="4667250"/>
                <wp:effectExtent l="19685" t="19685" r="202565" b="19685"/>
                <wp:wrapTight wrapText="bothSides">
                  <wp:wrapPolygon edited="0">
                    <wp:start x="20178" y="5440"/>
                    <wp:lineTo x="20431" y="5916"/>
                    <wp:lineTo x="20665" y="6401"/>
                    <wp:lineTo x="20868" y="6897"/>
                    <wp:lineTo x="21052" y="7406"/>
                    <wp:lineTo x="21206" y="7920"/>
                    <wp:lineTo x="21342" y="8443"/>
                    <wp:lineTo x="21446" y="8972"/>
                    <wp:lineTo x="21520" y="9504"/>
                    <wp:lineTo x="21575" y="10039"/>
                    <wp:lineTo x="21600" y="10577"/>
                    <wp:lineTo x="21594" y="11117"/>
                    <wp:lineTo x="21569" y="11655"/>
                    <wp:lineTo x="21508" y="12190"/>
                    <wp:lineTo x="21428" y="12722"/>
                    <wp:lineTo x="21317" y="13248"/>
                    <wp:lineTo x="21182" y="13771"/>
                    <wp:lineTo x="21022" y="14285"/>
                    <wp:lineTo x="20837" y="14788"/>
                    <wp:lineTo x="20628" y="15285"/>
                    <wp:lineTo x="20388" y="15769"/>
                    <wp:lineTo x="20129" y="16240"/>
                    <wp:lineTo x="19846" y="16698"/>
                    <wp:lineTo x="19545" y="17142"/>
                    <wp:lineTo x="19212" y="17571"/>
                    <wp:lineTo x="18868" y="17982"/>
                    <wp:lineTo x="18498" y="18373"/>
                    <wp:lineTo x="18111" y="18749"/>
                    <wp:lineTo x="17705" y="19102"/>
                    <wp:lineTo x="17286" y="19437"/>
                    <wp:lineTo x="16843" y="19749"/>
                    <wp:lineTo x="16394" y="20040"/>
                    <wp:lineTo x="15926" y="20307"/>
                    <wp:lineTo x="15446" y="20551"/>
                    <wp:lineTo x="14954" y="20771"/>
                    <wp:lineTo x="14449" y="20965"/>
                    <wp:lineTo x="13938" y="21133"/>
                    <wp:lineTo x="13422" y="21277"/>
                    <wp:lineTo x="12892" y="21394"/>
                    <wp:lineTo x="12363" y="21485"/>
                    <wp:lineTo x="11828" y="21550"/>
                    <wp:lineTo x="11292" y="21588"/>
                    <wp:lineTo x="10751" y="21600"/>
                    <wp:lineTo x="10215" y="21585"/>
                    <wp:lineTo x="9680" y="21541"/>
                    <wp:lineTo x="9145" y="21474"/>
                    <wp:lineTo x="8615" y="21377"/>
                    <wp:lineTo x="8092" y="21253"/>
                    <wp:lineTo x="7575" y="21106"/>
                    <wp:lineTo x="7065" y="20933"/>
                    <wp:lineTo x="6560" y="20733"/>
                    <wp:lineTo x="6074" y="20510"/>
                    <wp:lineTo x="5594" y="20263"/>
                    <wp:lineTo x="5126" y="19992"/>
                    <wp:lineTo x="4677" y="19699"/>
                    <wp:lineTo x="4240" y="19381"/>
                    <wp:lineTo x="3822" y="19043"/>
                    <wp:lineTo x="3422" y="18685"/>
                    <wp:lineTo x="3034" y="18309"/>
                    <wp:lineTo x="2671" y="17912"/>
                    <wp:lineTo x="2326" y="17497"/>
                    <wp:lineTo x="2006" y="17065"/>
                    <wp:lineTo x="1705" y="16622"/>
                    <wp:lineTo x="1422" y="16160"/>
                    <wp:lineTo x="1169" y="15687"/>
                    <wp:lineTo x="935" y="15199"/>
                    <wp:lineTo x="732" y="14703"/>
                    <wp:lineTo x="548" y="14197"/>
                    <wp:lineTo x="394" y="13680"/>
                    <wp:lineTo x="258" y="13157"/>
                    <wp:lineTo x="154" y="12631"/>
                    <wp:lineTo x="80" y="12096"/>
                    <wp:lineTo x="25" y="11561"/>
                    <wp:lineTo x="0" y="11023"/>
                    <wp:lineTo x="6" y="10486"/>
                    <wp:lineTo x="31" y="9948"/>
                    <wp:lineTo x="92" y="9413"/>
                    <wp:lineTo x="172" y="8878"/>
                    <wp:lineTo x="283" y="8352"/>
                    <wp:lineTo x="418" y="7832"/>
                    <wp:lineTo x="578" y="7318"/>
                    <wp:lineTo x="763" y="6812"/>
                    <wp:lineTo x="972" y="6315"/>
                    <wp:lineTo x="1212" y="5833"/>
                    <wp:lineTo x="1471" y="5360"/>
                    <wp:lineTo x="1754" y="4902"/>
                    <wp:lineTo x="2055" y="4458"/>
                    <wp:lineTo x="2388" y="4032"/>
                    <wp:lineTo x="2732" y="3621"/>
                    <wp:lineTo x="3102" y="3227"/>
                    <wp:lineTo x="3489" y="2851"/>
                    <wp:lineTo x="3895" y="2498"/>
                    <wp:lineTo x="4314" y="2163"/>
                    <wp:lineTo x="4757" y="1851"/>
                    <wp:lineTo x="5206" y="1560"/>
                    <wp:lineTo x="5674" y="1293"/>
                    <wp:lineTo x="6154" y="1049"/>
                    <wp:lineTo x="6646" y="832"/>
                    <wp:lineTo x="7151" y="635"/>
                    <wp:lineTo x="7662" y="467"/>
                    <wp:lineTo x="8178" y="323"/>
                    <wp:lineTo x="8708" y="206"/>
                    <wp:lineTo x="9237" y="115"/>
                    <wp:lineTo x="9772" y="50"/>
                    <wp:lineTo x="10308" y="12"/>
                    <wp:lineTo x="10843" y="0"/>
                    <wp:lineTo x="11385" y="15"/>
                    <wp:lineTo x="11920" y="59"/>
                    <wp:lineTo x="12455" y="126"/>
                    <wp:lineTo x="12985" y="223"/>
                    <wp:lineTo x="13508" y="344"/>
                    <wp:lineTo x="14025" y="494"/>
                    <wp:lineTo x="14535" y="667"/>
                    <wp:lineTo x="15034" y="867"/>
                    <wp:lineTo x="15526" y="1090"/>
                    <wp:lineTo x="16006" y="1337"/>
                    <wp:lineTo x="16468" y="1608"/>
                    <wp:lineTo x="16923" y="1901"/>
                    <wp:lineTo x="17360" y="2219"/>
                    <wp:lineTo x="17778" y="2557"/>
                    <wp:lineTo x="23218" y="473"/>
                    <wp:lineTo x="20178" y="544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4667400"/>
                        </a:xfrm>
                        <a:prstGeom prst="wedgeEllipseCallout">
                          <a:avLst>
                            <a:gd name="adj1" fmla="val 57462"/>
                            <a:gd name="adj2" fmla="val -47805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Research-Informed Instruc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Require students to partition an area model to represent a specific fractional va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ngage students in activities which extend their concept of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ncourage students to find fractions  between close fra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65.55pt;margin-top:121.4pt;width:175.45pt;height:3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Research-Informed Instruct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Require students to partition an area model to represent a specific fractional val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ngage students in activities which extend their concept of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ncourage students to find fractions  between close frac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699000</wp:posOffset>
            </wp:positionH>
            <wp:positionV relativeFrom="paragraph">
              <wp:posOffset>957580</wp:posOffset>
            </wp:positionV>
            <wp:extent cx="1498600" cy="38265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8265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-111760</wp:posOffset>
                </wp:positionV>
                <wp:extent cx="2057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ematicia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-8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ematician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9:43:00Z</dcterms:created>
  <dc:creator>Judy Dussiaume</dc:creator>
  <dc:description/>
  <cp:keywords/>
  <dc:language>en-US</dc:language>
  <cp:lastModifiedBy>Judy Dussiaume</cp:lastModifiedBy>
  <cp:lastPrinted>2012-06-06T13:34:00Z</cp:lastPrinted>
  <dcterms:modified xsi:type="dcterms:W3CDTF">2012-06-06T17:36:00Z</dcterms:modified>
  <cp:revision>5</cp:revision>
  <dc:subject/>
  <dc:title/>
</cp:coreProperties>
</file>